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Fifth 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third grade readers move to more sophisticated texts, they learn to read books that are not set-up for them in the beginning and require time for the story to unfold.</w:t>
      </w:r>
    </w:p>
    <w:p>
      <w:pPr>
        <w:pStyle w:val="Normal"/>
        <w:rPr/>
      </w:pPr>
      <w:r>
        <w:rPr>
          <w:rFonts w:cs="Arial" w:ascii="Arial" w:hAnsi="Arial"/>
        </w:rPr>
        <w:t>By the end of the year, students should be able to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ad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rit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re Study/Focus for Third Gra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stic Fiction, Hum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76"/>
        <w:gridCol w:w="210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iteracy Component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Includes/Focu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Frequency of Instruc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honic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&amp; Word Study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ong vowel pattern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yllable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uffixes/Prefiexs/Root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gular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ading Aloud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hinkalouds (monitoring, connecting,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gular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hared Reading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uided Reading &amp; Literature Circle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t least once/marking perio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dependent &amp;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tner Reading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may include Reading Conferences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</w:rPr>
              <w:t>10- ? Minutes Dai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riter’s Workshop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3849"/>
        <w:gridCol w:w="2930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s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tion Timelin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red Leve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/Reading Record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/O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 (struggling student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/Apri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/June (struggling students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Sampl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/Oct</w:t>
            </w:r>
          </w:p>
          <w:p>
            <w:pPr>
              <w:pStyle w:val="Normal"/>
              <w:tabs>
                <w:tab w:val="clear" w:pos="720"/>
                <w:tab w:val="center" w:pos="3006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/April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00:00Z</dcterms:created>
  <dc:creator>Kristie Arnold</dc:creator>
  <dc:description/>
  <cp:keywords/>
  <dc:language>en-US</dc:language>
  <cp:lastModifiedBy>Kristie Arnold</cp:lastModifiedBy>
  <cp:lastPrinted>2009-07-22T08:58:00Z</cp:lastPrinted>
  <dcterms:modified xsi:type="dcterms:W3CDTF">2009-07-22T13:00:00Z</dcterms:modified>
  <cp:revision>2</cp:revision>
  <dc:subject/>
  <dc:title>Third Grade</dc:title>
</cp:coreProperties>
</file>